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СТОМАТОЛОГИЈЕ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sr-CS"/>
        </w:rPr>
        <w:t>БИОЛОГИЈ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СИНТЕЗА ПРОТЕИНА</w:t>
      </w:r>
      <w:r>
        <w:rPr>
          <w:b/>
          <w:lang w:val="sr-Latn-RS"/>
        </w:rPr>
        <w:t xml:space="preserve">- </w:t>
      </w:r>
      <w:r>
        <w:rPr>
          <w:b/>
          <w:lang w:val="sr-RS"/>
        </w:rPr>
        <w:t>ТРАНСКРИПЦИЈ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Транскрипција (дефиниција, где се одвиј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jc w:val="both"/>
        <w:rPr>
          <w:color w:val="000000"/>
          <w:lang w:val="ru-RU"/>
        </w:rPr>
      </w:pPr>
      <w:r>
        <w:rPr>
          <w:color w:val="000000"/>
          <w:lang w:val="sr-RS"/>
        </w:rPr>
        <w:t>Разлике у транскрипцији код прокариота и еукариот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Фазе транскрипције; инициј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Фазе транскрипције; елонгација и термин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Ензим РНК полимераз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/>
      </w:pPr>
      <w:r>
        <w:rPr>
          <w:lang w:val="sr-CS"/>
        </w:rPr>
        <w:t xml:space="preserve">Обрада примарног транскрипта – обрада 3` краја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Обрада примарног транскрипта – обрада 5` кра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Обрада примарног транскрипта – РНК сплајсовањ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Сегмент гена који је започео транскрипцију има следећи редослед нуклеотида 3`…</w:t>
      </w:r>
      <w:r>
        <w:rPr>
          <w:lang w:val="sr-Latn-CS"/>
        </w:rPr>
        <w:t>ATACCGAGTTGGACTG</w:t>
      </w:r>
      <w:r>
        <w:rPr>
          <w:lang w:val="sr-RS"/>
        </w:rPr>
        <w:t>…</w:t>
      </w:r>
      <w:r>
        <w:rPr>
          <w:lang w:val="sr-CS"/>
        </w:rPr>
        <w:t xml:space="preserve">5`. Одредите редослед база на ланцу иРНК и обележите </w:t>
      </w:r>
      <w:r>
        <w:rPr>
          <w:lang w:val="ru-RU"/>
        </w:rPr>
        <w:t>3</w:t>
      </w:r>
      <w:r>
        <w:rPr>
          <w:lang w:val="sr-CS"/>
        </w:rPr>
        <w:t xml:space="preserve">` и </w:t>
      </w:r>
      <w:r>
        <w:rPr>
          <w:lang w:val="ru-RU"/>
        </w:rPr>
        <w:t>5</w:t>
      </w:r>
      <w:r>
        <w:rPr>
          <w:lang w:val="sr-CS"/>
        </w:rPr>
        <w:t>` крај новосинтетисаног ланца иР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ru-RU"/>
        </w:rPr>
        <w:t xml:space="preserve">На основу следећег ланца </w:t>
      </w:r>
      <w:r>
        <w:rPr>
          <w:lang w:val="sr-CS"/>
        </w:rPr>
        <w:t xml:space="preserve">иРНК молекула </w:t>
      </w:r>
      <w:r>
        <w:rPr/>
        <w:t>AUGAUUCUCCUUCUUUACAGGCGGCAUACCUGA</w:t>
      </w:r>
      <w:r>
        <w:rPr>
          <w:lang w:val="sr-RS"/>
        </w:rPr>
        <w:t xml:space="preserve"> написати редослед нуклеотида на матричном ланцу Д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 xml:space="preserve">Сегмент гена који је започео транскрипцију има следећи редослед нуклеотида </w:t>
      </w:r>
      <w:r>
        <w:rPr/>
        <w:t>3'...AATCACGATCCTTCTAGGAGG...5'</w:t>
      </w:r>
      <w:r>
        <w:rPr>
          <w:lang w:val="sr-RS"/>
        </w:rPr>
        <w:t xml:space="preserve">. </w:t>
      </w:r>
      <w:r>
        <w:rPr>
          <w:lang w:val="sr-CS"/>
        </w:rPr>
        <w:t>Одредите редослед база на ланцу иР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RS"/>
        </w:rPr>
        <w:t xml:space="preserve">Сегмент ДНК који се транскрибује садржи нукеотиде у распореду </w:t>
      </w:r>
      <w:r>
        <w:rPr/>
        <w:t>ATCATTCCGGATTCGGCCATT</w:t>
      </w:r>
      <w:r>
        <w:rPr>
          <w:lang w:val="sr-RS"/>
        </w:rPr>
        <w:t>. Одредите редослед нуклеотида на транскрибованом ланцу иРНК.</w:t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40:00Z</dcterms:created>
  <dc:creator>Olivera Milosevic</dc:creator>
  <dc:description/>
  <cp:keywords/>
  <dc:language>en-US</dc:language>
  <cp:lastModifiedBy>Microsoft Office User</cp:lastModifiedBy>
  <cp:lastPrinted>2017-09-22T09:20:00Z</cp:lastPrinted>
  <dcterms:modified xsi:type="dcterms:W3CDTF">2019-09-09T07:33:00Z</dcterms:modified>
  <cp:revision>23</cp:revision>
  <dc:subject/>
  <dc:title/>
</cp:coreProperties>
</file>